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1207903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3936247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8613762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9092402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5284525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2851747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6503861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6002117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608117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7209765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4259508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008718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5240286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7790627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2242275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998642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1947142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3905137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6205629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724430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4192561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3528354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6972278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0698954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9194144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3367499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7240245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756788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7123911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607640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7785099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179692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6985727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6338152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1868994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8806102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900220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39343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5470865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7442859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624592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0624010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862284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2334605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079467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7638437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